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1256593439"/>
      <w:bookmarkStart w:id="1" w:name="__Fieldmark__3_1256593439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1256593439"/>
      <w:bookmarkStart w:id="3" w:name="__Fieldmark__4_1256593439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1256593439"/>
      <w:bookmarkStart w:id="5" w:name="__Fieldmark__5_1256593439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1256593439"/>
      <w:bookmarkStart w:id="7" w:name="__Fieldmark__6_1256593439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1256593439"/>
      <w:bookmarkStart w:id="9" w:name="__Fieldmark__7_1256593439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1256593439"/>
      <w:bookmarkStart w:id="11" w:name="__Fieldmark__8_1256593439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1256593439"/>
      <w:bookmarkStart w:id="13" w:name="__Fieldmark__9_1256593439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1256593439"/>
      <w:bookmarkStart w:id="15" w:name="__Fieldmark__10_1256593439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1256593439"/>
      <w:bookmarkStart w:id="17" w:name="__Fieldmark__11_1256593439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